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56230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26040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489372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6129458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024060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1885208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